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3533392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4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в Договір оренди №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иміщення, розташованого у м. Городку,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вул. Паркова, 7, що належить д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ї власності територіальної громади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. Городка від 21.03.2011 р.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Згідно пп. 31 п. а ст. 26, п. 5 ст. 60 Закону України «Про місцеве самоврядування в Україні», ч. 1 ст. 10, ст. 22 Закону України «Про оренду державного та комунального майна», </w:t>
      </w:r>
      <w:r>
        <w:rPr>
          <w:sz w:val="26"/>
          <w:szCs w:val="26"/>
          <w:lang w:val="uk-UA"/>
        </w:rPr>
        <w:t>з метою  впорядкування договірних відносин між Сторонами та уточненням площі об’єкта нерухомого майна, у зв’язку з виготовленням технічного паспорта на громадський будинок, будівля кінотеатру №7 вулиця Паркова місто Городок від 28.09.2018 р., інвентаризаційна справа №2267, виконавчий комітет Городоцької міської ради,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до Договору оренди №2 приміщення, розташованого у                            м. Городку, вул. Паркова, 7, що належить до комунальної власності територіальної громади м. Городка від 21.03.2011 р., укладеного між Городоцькою міською радою Львівської області та Городоцькою районною організацією Українського товариства мисливців і рибалок, уточнивши площу об’єкта оренди шляхом її збільшення на               1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(з площі 9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 xml:space="preserve"> на площу 10,1 м</w:t>
      </w:r>
      <w:r>
        <w:rPr>
          <w:sz w:val="26"/>
          <w:szCs w:val="26"/>
          <w:vertAlign w:val="superscript"/>
          <w:lang w:val="uk-UA"/>
        </w:rPr>
        <w:t>2</w:t>
      </w:r>
      <w:r>
        <w:rPr>
          <w:sz w:val="26"/>
          <w:szCs w:val="26"/>
          <w:lang w:val="uk-UA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у юридичної та кадрової роботи міської ради (Н. Струс) внести зміни до Договору оренди №2 приміщення, розташованого у м. Городку, вул. Паркова, 7, що належить до комунальної власності територіальної громади м. Городка від              21.03.2011 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8:00Z</dcterms:created>
  <dc:creator>M rada</dc:creator>
  <dc:description/>
  <cp:keywords/>
  <dc:language>en-US</dc:language>
  <cp:lastModifiedBy>www.PHILka.RU</cp:lastModifiedBy>
  <cp:lastPrinted>2018-10-18T11:26:00Z</cp:lastPrinted>
  <dcterms:modified xsi:type="dcterms:W3CDTF">2019-02-26T10:46:00Z</dcterms:modified>
  <cp:revision>4</cp:revision>
  <dc:subject/>
  <dc:title>ГОРОДОЦЬКА  МІСЬКА  РАДА</dc:title>
</cp:coreProperties>
</file>